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БЛОК-СХЕМА</w:t>
      </w:r>
      <w:r>
        <w:rPr/>
        <w:t xml:space="preserve"> УСТАНОВКИ ДЛЯ ИЗМЕРЕНИЯ АППЕРТУРЫ ГИБКИХ ВОЛОКОННО-ОПТИЧЕСКИХ ЖГУТ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2"/>
        <w:rPr/>
      </w:pPr>
      <w:r>
        <w:rPr/>
        <w:t>Установка предназначена для измерения аппертуры ГВЖ на четырёх фиксированных длинах волн, которые соответствуют максимумам излучения применяемым светодиодов. Принцип измерения заключается в определении светораспределения излучения на выходе ГВЖ путём сканирования фотоприёмника ( ФЭУ ) по диаметру окружности , в центре которой расположен выходной торец исследуемого жгута. Затем вычисляется аппертура ГВЖ по уровню, задаваемому оператором.</w:t>
      </w:r>
      <w:r>
        <w:rPr>
          <w:lang w:val="ru-RU"/>
        </w:rPr>
        <w:t xml:space="preserve"> Управление оптическим полигоном осуществляет </w:t>
      </w:r>
      <w:r>
        <w:rPr/>
        <w:t xml:space="preserve">PC </w:t>
      </w:r>
      <w:r>
        <w:rPr>
          <w:lang w:val="ru-RU"/>
        </w:rPr>
        <w:t>через внешний контролл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2.5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780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8795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1101090</wp:posOffset>
                </wp:positionV>
                <wp:extent cx="585470" cy="1257300"/>
                <wp:effectExtent l="28575" t="28575" r="158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980">
                              <a:moveTo>
                                <a:pt x="0" y="0"/>
                              </a:moveTo>
                              <a:cubicBezTo>
                                <a:pt x="44" y="133"/>
                                <a:pt x="6" y="296"/>
                                <a:pt x="75" y="420"/>
                              </a:cubicBezTo>
                              <a:cubicBezTo>
                                <a:pt x="127" y="514"/>
                                <a:pt x="146" y="521"/>
                                <a:pt x="225" y="600"/>
                              </a:cubicBezTo>
                              <a:cubicBezTo>
                                <a:pt x="238" y="613"/>
                                <a:pt x="241" y="634"/>
                                <a:pt x="255" y="645"/>
                              </a:cubicBezTo>
                              <a:cubicBezTo>
                                <a:pt x="267" y="655"/>
                                <a:pt x="286" y="653"/>
                                <a:pt x="300" y="660"/>
                              </a:cubicBezTo>
                              <a:cubicBezTo>
                                <a:pt x="316" y="668"/>
                                <a:pt x="329" y="683"/>
                                <a:pt x="345" y="690"/>
                              </a:cubicBezTo>
                              <a:cubicBezTo>
                                <a:pt x="440" y="732"/>
                                <a:pt x="527" y="752"/>
                                <a:pt x="615" y="810"/>
                              </a:cubicBezTo>
                              <a:cubicBezTo>
                                <a:pt x="670" y="892"/>
                                <a:pt x="615" y="822"/>
                                <a:pt x="690" y="885"/>
                              </a:cubicBezTo>
                              <a:cubicBezTo>
                                <a:pt x="734" y="921"/>
                                <a:pt x="774" y="976"/>
                                <a:pt x="810" y="1020"/>
                              </a:cubicBezTo>
                              <a:cubicBezTo>
                                <a:pt x="850" y="1068"/>
                                <a:pt x="848" y="1090"/>
                                <a:pt x="870" y="1155"/>
                              </a:cubicBezTo>
                              <a:cubicBezTo>
                                <a:pt x="875" y="1170"/>
                                <a:pt x="885" y="1200"/>
                                <a:pt x="885" y="1200"/>
                              </a:cubicBezTo>
                              <a:cubicBezTo>
                                <a:pt x="922" y="1459"/>
                                <a:pt x="885" y="1719"/>
                                <a:pt x="885" y="198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980" path="m0,0c44,133,6,296,75,420c127,514,146,521,225,600c238,613,241,634,255,645c267,655,286,653,300,660c316,668,329,683,345,690c440,732,527,752,615,810c670,892,615,822,690,885c734,921,774,976,810,1020c850,1068,848,1090,870,1155c875,1170,885,1200,885,1200c922,1459,885,1719,885,1980e" stroked="t" o:allowincell="f" style="position:absolute;margin-left:57pt;margin-top:86.7pt;width:46.05pt;height:9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53465</wp:posOffset>
                </wp:positionV>
                <wp:extent cx="581025" cy="866775"/>
                <wp:effectExtent l="29210" t="29210" r="2794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365">
                              <a:moveTo>
                                <a:pt x="915" y="0"/>
                              </a:moveTo>
                              <a:cubicBezTo>
                                <a:pt x="894" y="166"/>
                                <a:pt x="878" y="337"/>
                                <a:pt x="825" y="495"/>
                              </a:cubicBezTo>
                              <a:cubicBezTo>
                                <a:pt x="800" y="571"/>
                                <a:pt x="763" y="578"/>
                                <a:pt x="720" y="630"/>
                              </a:cubicBezTo>
                              <a:cubicBezTo>
                                <a:pt x="708" y="644"/>
                                <a:pt x="704" y="663"/>
                                <a:pt x="690" y="675"/>
                              </a:cubicBezTo>
                              <a:cubicBezTo>
                                <a:pt x="639" y="719"/>
                                <a:pt x="567" y="757"/>
                                <a:pt x="510" y="795"/>
                              </a:cubicBezTo>
                              <a:cubicBezTo>
                                <a:pt x="475" y="819"/>
                                <a:pt x="455" y="861"/>
                                <a:pt x="420" y="885"/>
                              </a:cubicBezTo>
                              <a:cubicBezTo>
                                <a:pt x="375" y="915"/>
                                <a:pt x="330" y="945"/>
                                <a:pt x="285" y="975"/>
                              </a:cubicBezTo>
                              <a:cubicBezTo>
                                <a:pt x="270" y="985"/>
                                <a:pt x="240" y="1005"/>
                                <a:pt x="240" y="1005"/>
                              </a:cubicBezTo>
                              <a:cubicBezTo>
                                <a:pt x="216" y="1076"/>
                                <a:pt x="182" y="1069"/>
                                <a:pt x="135" y="1125"/>
                              </a:cubicBezTo>
                              <a:cubicBezTo>
                                <a:pt x="31" y="1250"/>
                                <a:pt x="191" y="1084"/>
                                <a:pt x="60" y="1215"/>
                              </a:cubicBezTo>
                              <a:cubicBezTo>
                                <a:pt x="55" y="1230"/>
                                <a:pt x="52" y="1246"/>
                                <a:pt x="45" y="1260"/>
                              </a:cubicBezTo>
                              <a:cubicBezTo>
                                <a:pt x="37" y="1276"/>
                                <a:pt x="22" y="1288"/>
                                <a:pt x="15" y="1305"/>
                              </a:cubicBezTo>
                              <a:cubicBezTo>
                                <a:pt x="7" y="1324"/>
                                <a:pt x="0" y="1365"/>
                                <a:pt x="0" y="136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365" path="m915,0c894,166,878,337,825,495c800,571,763,578,720,630c708,644,704,663,690,675c639,719,567,757,510,795c475,819,455,861,420,885c375,915,330,945,285,975c270,985,240,1005,240,1005c216,1076,182,1069,135,1125c31,1250,191,1084,60,1215c55,1230,52,1246,45,1260c37,1276,22,1288,15,1305c7,1324,0,1365,0,1365e" stroked="t" o:allowincell="f" style="position:absolute;margin-left:101.25pt;margin-top:82.95pt;width:45.7pt;height:68.2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1062990</wp:posOffset>
                </wp:positionV>
                <wp:extent cx="223520" cy="838200"/>
                <wp:effectExtent l="28575" t="28575" r="158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320">
                              <a:moveTo>
                                <a:pt x="0" y="0"/>
                              </a:moveTo>
                              <a:cubicBezTo>
                                <a:pt x="7" y="66"/>
                                <a:pt x="9" y="174"/>
                                <a:pt x="45" y="240"/>
                              </a:cubicBezTo>
                              <a:cubicBezTo>
                                <a:pt x="141" y="414"/>
                                <a:pt x="65" y="266"/>
                                <a:pt x="150" y="375"/>
                              </a:cubicBezTo>
                              <a:cubicBezTo>
                                <a:pt x="150" y="375"/>
                                <a:pt x="225" y="487"/>
                                <a:pt x="240" y="510"/>
                              </a:cubicBezTo>
                              <a:cubicBezTo>
                                <a:pt x="288" y="581"/>
                                <a:pt x="264" y="538"/>
                                <a:pt x="300" y="645"/>
                              </a:cubicBezTo>
                              <a:cubicBezTo>
                                <a:pt x="313" y="684"/>
                                <a:pt x="330" y="765"/>
                                <a:pt x="330" y="765"/>
                              </a:cubicBezTo>
                              <a:cubicBezTo>
                                <a:pt x="320" y="930"/>
                                <a:pt x="352" y="1103"/>
                                <a:pt x="300" y="1260"/>
                              </a:cubicBezTo>
                              <a:cubicBezTo>
                                <a:pt x="283" y="1310"/>
                                <a:pt x="285" y="1289"/>
                                <a:pt x="285" y="132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320" path="m0,0c7,66,9,174,45,240c141,414,65,266,150,375c150,375,225,487,240,510c288,581,264,538,300,645c313,684,330,765,330,765c320,930,352,1103,300,1260c283,1310,285,1289,285,1320e" stroked="t" o:allowincell="f" style="position:absolute;margin-left:87.75pt;margin-top:83.7pt;width:17.55pt;height:65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165</wp:posOffset>
                </wp:positionH>
                <wp:positionV relativeFrom="paragraph">
                  <wp:posOffset>1062990</wp:posOffset>
                </wp:positionV>
                <wp:extent cx="175260" cy="523875"/>
                <wp:effectExtent l="25400" t="29210" r="292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825">
                              <a:moveTo>
                                <a:pt x="276" y="0"/>
                              </a:moveTo>
                              <a:cubicBezTo>
                                <a:pt x="253" y="186"/>
                                <a:pt x="250" y="401"/>
                                <a:pt x="111" y="540"/>
                              </a:cubicBezTo>
                              <a:cubicBezTo>
                                <a:pt x="85" y="619"/>
                                <a:pt x="105" y="572"/>
                                <a:pt x="36" y="675"/>
                              </a:cubicBezTo>
                              <a:cubicBezTo>
                                <a:pt x="0" y="729"/>
                                <a:pt x="6" y="768"/>
                                <a:pt x="6" y="82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825" path="m276,0c253,186,250,401,111,540c85,619,105,572,36,675c0,729,6,768,6,825e" stroked="t" o:allowincell="f" style="position:absolute;margin-left:103.95pt;margin-top:83.7pt;width:13.75pt;height:41.2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2406015</wp:posOffset>
                </wp:positionV>
                <wp:extent cx="371475" cy="81661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816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pt;margin-top:189.45pt;width:29.2pt;height:64.25pt;flip:y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3129915</wp:posOffset>
                </wp:positionV>
                <wp:extent cx="1771650" cy="734060"/>
                <wp:effectExtent l="38100" t="38100" r="387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1156">
                              <a:moveTo>
                                <a:pt x="0" y="330"/>
                              </a:moveTo>
                              <a:cubicBezTo>
                                <a:pt x="25" y="534"/>
                                <a:pt x="51" y="714"/>
                                <a:pt x="165" y="885"/>
                              </a:cubicBezTo>
                              <a:cubicBezTo>
                                <a:pt x="185" y="915"/>
                                <a:pt x="225" y="925"/>
                                <a:pt x="255" y="945"/>
                              </a:cubicBezTo>
                              <a:cubicBezTo>
                                <a:pt x="337" y="1000"/>
                                <a:pt x="429" y="1091"/>
                                <a:pt x="525" y="1110"/>
                              </a:cubicBezTo>
                              <a:cubicBezTo>
                                <a:pt x="585" y="1122"/>
                                <a:pt x="705" y="1140"/>
                                <a:pt x="705" y="1140"/>
                              </a:cubicBezTo>
                              <a:cubicBezTo>
                                <a:pt x="876" y="1135"/>
                                <a:pt x="1092" y="1156"/>
                                <a:pt x="1275" y="1110"/>
                              </a:cubicBezTo>
                              <a:cubicBezTo>
                                <a:pt x="1319" y="1099"/>
                                <a:pt x="1371" y="1072"/>
                                <a:pt x="1410" y="1050"/>
                              </a:cubicBezTo>
                              <a:cubicBezTo>
                                <a:pt x="1442" y="1032"/>
                                <a:pt x="1500" y="990"/>
                                <a:pt x="1500" y="990"/>
                              </a:cubicBezTo>
                              <a:cubicBezTo>
                                <a:pt x="1546" y="921"/>
                                <a:pt x="1607" y="868"/>
                                <a:pt x="1665" y="810"/>
                              </a:cubicBezTo>
                              <a:cubicBezTo>
                                <a:pt x="1690" y="785"/>
                                <a:pt x="1705" y="750"/>
                                <a:pt x="1725" y="720"/>
                              </a:cubicBezTo>
                              <a:cubicBezTo>
                                <a:pt x="1737" y="702"/>
                                <a:pt x="1756" y="691"/>
                                <a:pt x="1770" y="675"/>
                              </a:cubicBezTo>
                              <a:cubicBezTo>
                                <a:pt x="1810" y="627"/>
                                <a:pt x="1808" y="605"/>
                                <a:pt x="1830" y="540"/>
                              </a:cubicBezTo>
                              <a:cubicBezTo>
                                <a:pt x="1835" y="525"/>
                                <a:pt x="1840" y="510"/>
                                <a:pt x="1845" y="495"/>
                              </a:cubicBezTo>
                              <a:cubicBezTo>
                                <a:pt x="1850" y="480"/>
                                <a:pt x="1860" y="450"/>
                                <a:pt x="1860" y="450"/>
                              </a:cubicBezTo>
                              <a:cubicBezTo>
                                <a:pt x="1865" y="395"/>
                                <a:pt x="1869" y="340"/>
                                <a:pt x="1875" y="285"/>
                              </a:cubicBezTo>
                              <a:cubicBezTo>
                                <a:pt x="1884" y="211"/>
                                <a:pt x="1899" y="39"/>
                                <a:pt x="1995" y="15"/>
                              </a:cubicBezTo>
                              <a:cubicBezTo>
                                <a:pt x="2039" y="4"/>
                                <a:pt x="2085" y="5"/>
                                <a:pt x="2130" y="0"/>
                              </a:cubicBezTo>
                              <a:cubicBezTo>
                                <a:pt x="2640" y="18"/>
                                <a:pt x="2420" y="15"/>
                                <a:pt x="2790" y="15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1156" path="m0,330c25,534,51,714,165,885c185,915,225,925,255,945c337,1000,429,1091,525,1110c585,1122,705,1140,705,1140c876,1135,1092,1156,1275,1110c1319,1099,1371,1072,1410,1050c1442,1032,1500,990,1500,990c1546,921,1607,868,1665,810c1690,785,1705,750,1725,720c1737,702,1756,691,1770,675c1810,627,1808,605,1830,540c1835,525,1840,510,1845,495c1850,480,1860,450,1860,450c1865,395,1869,340,1875,285c1884,211,1899,39,1995,15c2039,4,2085,5,2130,0c2640,18,2420,15,2790,15e" stroked="t" o:allowincell="f" style="position:absolute;margin-left:101.25pt;margin-top:246.45pt;width:139.45pt;height:57.75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1815</wp:posOffset>
                </wp:positionH>
                <wp:positionV relativeFrom="paragraph">
                  <wp:posOffset>2840355</wp:posOffset>
                </wp:positionV>
                <wp:extent cx="0" cy="2533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23.65pt" to="243.45pt,243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1815</wp:posOffset>
                </wp:positionH>
                <wp:positionV relativeFrom="paragraph">
                  <wp:posOffset>3166110</wp:posOffset>
                </wp:positionV>
                <wp:extent cx="0" cy="25336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49.3pt" to="243.45pt,26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4740</wp:posOffset>
                </wp:positionH>
                <wp:positionV relativeFrom="paragraph">
                  <wp:posOffset>1102995</wp:posOffset>
                </wp:positionV>
                <wp:extent cx="1773555" cy="2099310"/>
                <wp:effectExtent l="1270" t="5080" r="444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0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6.2pt;margin-top:86.85pt;width:139.6pt;height:165.2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4740</wp:posOffset>
                </wp:positionH>
                <wp:positionV relativeFrom="paragraph">
                  <wp:posOffset>3093720</wp:posOffset>
                </wp:positionV>
                <wp:extent cx="1773555" cy="2099310"/>
                <wp:effectExtent l="1270" t="127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3720" cy="20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6.2pt;margin-top:243.6pt;width:139.6pt;height:165.2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0495</wp:posOffset>
                </wp:positionH>
                <wp:positionV relativeFrom="paragraph">
                  <wp:posOffset>4469130</wp:posOffset>
                </wp:positionV>
                <wp:extent cx="361950" cy="1033780"/>
                <wp:effectExtent l="177800" t="0" r="178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8000">
                          <a:off x="0" y="0"/>
                          <a:ext cx="361800" cy="1033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351.9pt;width:28.45pt;height:81.35pt;mso-wrap-style:none;v-text-anchor:middle;rotation:33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915</wp:posOffset>
                </wp:positionH>
                <wp:positionV relativeFrom="paragraph">
                  <wp:posOffset>157480</wp:posOffset>
                </wp:positionV>
                <wp:extent cx="1565275" cy="4070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сточники излучения - светоди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32.05pt;mso-wrap-distance-left:9.05pt;mso-wrap-distance-right:9.05pt;mso-wrap-distance-top:0pt;mso-wrap-distance-bottom:0pt;margin-top:12.4pt;mso-position-vertical-relative:text;margin-left:46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сточники излучения - светоди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66675</wp:posOffset>
                </wp:positionV>
                <wp:extent cx="914400" cy="400050"/>
                <wp:effectExtent l="58229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2379"/>
                            <a:gd name="adj4" fmla="val -6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тический смес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9.75pt;margin-top:5.25pt;width:71.95pt;height:31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тический смес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10160</wp:posOffset>
                </wp:positionV>
                <wp:extent cx="798195" cy="268605"/>
                <wp:effectExtent l="36385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68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0921"/>
                            <a:gd name="adj4" fmla="val -4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ъе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5pt;margin-top:0.8pt;width:62.8pt;height:2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б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ъ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5450</wp:posOffset>
                </wp:positionH>
                <wp:positionV relativeFrom="paragraph">
                  <wp:posOffset>76835</wp:posOffset>
                </wp:positionV>
                <wp:extent cx="1070610" cy="367665"/>
                <wp:effectExtent l="186055" t="4121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367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398"/>
                            <a:gd name="adj4" fmla="val -1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сследуемый ГВ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6.05pt;width:84.25pt;height:28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Исследуемый ГВ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9175</wp:posOffset>
                </wp:positionH>
                <wp:positionV relativeFrom="paragraph">
                  <wp:posOffset>172085</wp:posOffset>
                </wp:positionV>
                <wp:extent cx="721995" cy="369570"/>
                <wp:effectExtent l="32639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763"/>
                            <a:gd name="adj4" fmla="val -44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ФЭУ и ска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13.55pt;width:56.8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ФЭУ и ска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2504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32.45pt;width:63.9pt;height:2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097931" r:id="rId2"/>
        </w:object>
        <w:object w:dxaOrig="2557" w:dyaOrig="3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2.3pt;margin-top:23.9pt;width:98.15pt;height:122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80607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3765</wp:posOffset>
                </wp:positionH>
                <wp:positionV relativeFrom="paragraph">
                  <wp:posOffset>440690</wp:posOffset>
                </wp:positionV>
                <wp:extent cx="1085850" cy="369570"/>
                <wp:effectExtent l="52133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125"/>
                            <a:gd name="adj4" fmla="val -4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Управляющи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34.7pt;width:85.4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Управляющий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P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2505</wp:posOffset>
                </wp:positionH>
                <wp:positionV relativeFrom="paragraph">
                  <wp:posOffset>13970</wp:posOffset>
                </wp:positionV>
                <wp:extent cx="914400" cy="270510"/>
                <wp:effectExtent l="159385" t="5080" r="5715" b="825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0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578"/>
                            <a:gd name="adj4" fmla="val -1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нтрол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1.1pt;width:71.95pt;height:21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нтролл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3480</wp:posOffset>
                </wp:positionH>
                <wp:positionV relativeFrom="paragraph">
                  <wp:posOffset>665480</wp:posOffset>
                </wp:positionV>
                <wp:extent cx="977265" cy="217170"/>
                <wp:effectExtent l="635" t="20955" r="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2.4pt" to="169.3pt,6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230</wp:posOffset>
                </wp:positionH>
                <wp:positionV relativeFrom="paragraph">
                  <wp:posOffset>805815</wp:posOffset>
                </wp:positionV>
                <wp:extent cx="660400" cy="26225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S 2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63.4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S 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ФУНКЦИИ ЛИНИЙ ПОРТОВ ВВОДА-ВЫВОД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41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Нач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значени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Фазы ШД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Используются инверсные сигналы порта через инверторы на плате контролле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ы включения источников света - светоди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INT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n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нцевики скане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INT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nd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n/Off Uh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ие питания ФЭ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улятор источников света - светоди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 “U hv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ВЫСОКОЕ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 “RxD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lang w:val="en-US"/>
              </w:rPr>
              <w:t>“ПРИЁМ БАЙТА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 “TrD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lang w:val="en-US"/>
              </w:rPr>
              <w:t>“ПОСЫЛКА БАЙТА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C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ign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игн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AC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 ref H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порный сигнал управления блоком питания ФЭ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A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игнал управления уровнем накачки источников свет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"/>
        <w:rPr/>
      </w:pPr>
      <w:r>
        <w:rPr/>
        <w:t>ОПИСАНИЕ ПРОТОКОЛА ОБМЕНА РС - КОНТРОЛЛЕР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оманды от компьютера к контроллеру передаются в виде строковых посылок , формат которых представлен ниже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&lt;$&gt; &lt;</w:t>
      </w:r>
      <w:r>
        <w:rPr>
          <w:rFonts w:cs="Arial" w:ascii="Arial" w:hAnsi="Arial"/>
          <w:sz w:val="24"/>
        </w:rPr>
        <w:t>№CMD</w:t>
      </w:r>
      <w:r>
        <w:rPr>
          <w:rFonts w:cs="Arial" w:ascii="Arial" w:hAnsi="Arial"/>
          <w:sz w:val="24"/>
          <w:lang w:val="en-US"/>
        </w:rPr>
        <w:t>&gt; &lt;VALUE&gt; &lt;CR&gt;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ab/>
        <w:t>$</w:t>
        <w:tab/>
        <w:tab/>
        <w:t xml:space="preserve">- </w:t>
      </w:r>
      <w:r>
        <w:rPr>
          <w:rFonts w:cs="Arial" w:ascii="Arial" w:hAnsi="Arial"/>
          <w:sz w:val="24"/>
        </w:rPr>
        <w:t>признак начала посылки команды</w:t>
      </w:r>
      <w:r>
        <w:rPr>
          <w:rFonts w:cs="Arial" w:ascii="Arial" w:hAnsi="Arial"/>
          <w:sz w:val="24"/>
          <w:lang w:val="en-US"/>
        </w:rPr>
        <w:t xml:space="preserve"> - 1 </w:t>
      </w:r>
      <w:r>
        <w:rPr>
          <w:rFonts w:cs="Arial" w:ascii="Arial" w:hAnsi="Arial"/>
          <w:sz w:val="24"/>
        </w:rPr>
        <w:t xml:space="preserve">байт 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  <w:lang w:val="en-US"/>
        </w:rPr>
        <w:tab/>
        <w:t xml:space="preserve">- номер </w:t>
      </w:r>
      <w:r>
        <w:rPr>
          <w:rFonts w:cs="Arial" w:ascii="Arial" w:hAnsi="Arial"/>
          <w:sz w:val="24"/>
        </w:rPr>
        <w:t xml:space="preserve">команды ( описание </w:t>
      </w:r>
      <w:r>
        <w:rPr>
          <w:rFonts w:cs="Arial" w:ascii="Arial" w:hAnsi="Arial"/>
          <w:sz w:val="24"/>
          <w:lang w:val="en-US"/>
        </w:rPr>
        <w:t xml:space="preserve">см. </w:t>
      </w:r>
      <w:r>
        <w:rPr>
          <w:rFonts w:cs="Arial" w:ascii="Arial" w:hAnsi="Arial"/>
          <w:sz w:val="24"/>
        </w:rPr>
        <w:t>ниже ) – 2 байт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>VALUE</w:t>
        <w:tab/>
        <w:t xml:space="preserve">- поле  значений в ASII </w:t>
      </w:r>
      <w:r>
        <w:rPr>
          <w:rFonts w:cs="Arial" w:ascii="Arial" w:hAnsi="Arial"/>
          <w:sz w:val="24"/>
        </w:rPr>
        <w:t>виде - 1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4 байта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>CR</w:t>
        <w:tab/>
        <w:tab/>
        <w:t xml:space="preserve">- </w:t>
      </w:r>
      <w:r>
        <w:rPr>
          <w:rFonts w:cs="Arial" w:ascii="Arial" w:hAnsi="Arial"/>
          <w:sz w:val="24"/>
        </w:rPr>
        <w:t xml:space="preserve">признак конца посылки команды ( код </w:t>
      </w:r>
      <w:r>
        <w:rPr>
          <w:rFonts w:cs="Arial" w:ascii="Arial" w:hAnsi="Arial"/>
          <w:sz w:val="24"/>
          <w:lang w:val="en-US"/>
        </w:rPr>
        <w:t>0Dh ) – 1 бай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Формат ответ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&lt;!&gt; &lt;</w:t>
      </w: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  <w:lang w:val="en-US"/>
        </w:rPr>
        <w:t>ANS&gt; &lt;VALUE&gt; &lt;CR&gt;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ab/>
        <w:t>!</w:t>
        <w:tab/>
        <w:tab/>
        <w:t xml:space="preserve">- </w:t>
      </w:r>
      <w:r>
        <w:rPr>
          <w:rFonts w:cs="Arial" w:ascii="Arial" w:hAnsi="Arial"/>
          <w:sz w:val="24"/>
        </w:rPr>
        <w:t>признак начала посылки ответа</w:t>
      </w:r>
      <w:r>
        <w:rPr>
          <w:rFonts w:cs="Arial" w:ascii="Arial" w:hAnsi="Arial"/>
          <w:sz w:val="24"/>
          <w:lang w:val="en-US"/>
        </w:rPr>
        <w:t xml:space="preserve"> - 1 </w:t>
      </w:r>
      <w:r>
        <w:rPr>
          <w:rFonts w:cs="Arial" w:ascii="Arial" w:hAnsi="Arial"/>
          <w:sz w:val="24"/>
        </w:rPr>
        <w:t xml:space="preserve">байт 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ANS</w:t>
      </w:r>
      <w:r>
        <w:rPr>
          <w:rFonts w:cs="Arial" w:ascii="Arial" w:hAnsi="Arial"/>
          <w:sz w:val="24"/>
          <w:lang w:val="en-US"/>
        </w:rPr>
        <w:tab/>
        <w:t xml:space="preserve">- номер </w:t>
      </w:r>
      <w:r>
        <w:rPr>
          <w:rFonts w:cs="Arial" w:ascii="Arial" w:hAnsi="Arial"/>
          <w:sz w:val="24"/>
        </w:rPr>
        <w:t>ответа (на 50 больше команды 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 байт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>VALUE</w:t>
        <w:tab/>
        <w:t xml:space="preserve">- поле  значений в ASII </w:t>
      </w:r>
      <w:r>
        <w:rPr>
          <w:rFonts w:cs="Arial" w:ascii="Arial" w:hAnsi="Arial"/>
          <w:sz w:val="24"/>
        </w:rPr>
        <w:t>виде - 1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4 байта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ab/>
        <w:t>CR</w:t>
        <w:tab/>
        <w:tab/>
        <w:t xml:space="preserve">- </w:t>
      </w:r>
      <w:r>
        <w:rPr>
          <w:rFonts w:cs="Arial" w:ascii="Arial" w:hAnsi="Arial"/>
          <w:sz w:val="24"/>
        </w:rPr>
        <w:t xml:space="preserve">признак конца посылки ответа ( код </w:t>
      </w:r>
      <w:r>
        <w:rPr>
          <w:rFonts w:cs="Arial" w:ascii="Arial" w:hAnsi="Arial"/>
          <w:sz w:val="24"/>
          <w:lang w:val="en-US"/>
        </w:rPr>
        <w:t>0Dh ) – 1 бай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en-US"/>
        </w:rPr>
        <w:t>Таблица 1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Описание коман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А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ДЕНТИФИКАЦИЯ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прос имени контролл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лер посылает своё имя – </w:t>
            </w:r>
            <w:r>
              <w:rPr>
                <w:rFonts w:cs="Arial" w:ascii="Arial" w:hAnsi="Arial"/>
                <w:lang w:val="en-US"/>
              </w:rPr>
              <w:t>APPE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ВЕРКА СВЯЗ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ылка в контроллер набора симв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лер посылает обратно символы, стоящие в поле </w:t>
            </w:r>
            <w:r>
              <w:rPr>
                <w:rFonts w:cs="Arial" w:ascii="Arial" w:hAnsi="Arial"/>
                <w:lang w:val="en-US"/>
              </w:rPr>
              <w:t>VALU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/ВЫКЛ ИСТОЧНИКОВ ИЗЛ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пуск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остановка модулятора – вкл. </w:t>
            </w:r>
            <w:r>
              <w:rPr>
                <w:rFonts w:cs="Arial" w:ascii="Arial" w:hAnsi="Arial"/>
                <w:lang w:val="en-US"/>
              </w:rPr>
              <w:t>TIMER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ктивация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сброс </w:t>
            </w:r>
            <w:r>
              <w:rPr>
                <w:rFonts w:cs="Arial" w:ascii="Arial" w:hAnsi="Arial"/>
                <w:lang w:val="en-US"/>
              </w:rPr>
              <w:t>DAC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ПИСЬ АКТИВНОГО ИСТОЧНИ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В поле VALUE </w:t>
            </w:r>
            <w:r>
              <w:rPr>
                <w:rFonts w:cs="Arial" w:ascii="Arial" w:hAnsi="Arial"/>
              </w:rPr>
              <w:t>в позиции нужного источника записана 1, в остальных -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писывается полученное значение в порт Р2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4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470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5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525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6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626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7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950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НАКАЧКИ ИСТОЧНИ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током накачки соответствующего источника изл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лученное значение записывается в </w:t>
            </w:r>
            <w:r>
              <w:rPr>
                <w:rFonts w:cs="Arial" w:ascii="Arial" w:hAnsi="Arial"/>
                <w:lang w:val="en-US"/>
              </w:rPr>
              <w:t>DAC 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КЛ/ВЫКЛ ИСТОЧНИКА ПИТАНИЯ ФЭУ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ылка в поле VALUE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 –</w:t>
            </w:r>
            <w:r>
              <w:rPr>
                <w:rFonts w:cs="Arial" w:ascii="Arial" w:hAnsi="Arial"/>
              </w:rPr>
              <w:t xml:space="preserve"> включить блок высокого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 – </w:t>
            </w:r>
            <w:r>
              <w:rPr>
                <w:rFonts w:cs="Arial" w:ascii="Arial" w:hAnsi="Arial"/>
              </w:rPr>
              <w:t>выключить блок высо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Установка/</w:t>
            </w:r>
            <w:r>
              <w:rPr>
                <w:rFonts w:cs="Arial" w:ascii="Arial" w:hAnsi="Arial"/>
              </w:rPr>
              <w:t>сброс бита Р0.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ВЫСОКОГО НАПРЯЖ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значение  напряжения питания ФЭУ в условных еди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начение поля </w:t>
            </w:r>
            <w:r>
              <w:rPr>
                <w:rFonts w:cs="Arial" w:ascii="Arial" w:hAnsi="Arial"/>
                <w:lang w:val="en-US"/>
              </w:rPr>
              <w:t>VALUE заносится в DAC 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И В СТОРОНУ УМЕНЬШЕНИЯ К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кол-во шагов , которое должен сделать шаговый двигатель в сторону уменьшения фазового к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ие необходимого кол-ва шаг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И В СТОРОНУ УВЕЛИЧЕНИЯ К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кол-во шагов , которое должен сделать шаговый двигатель в сторону увеличения фазового к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ие необходимого кол-ва шаг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ГАТЬ ДО КОНЦЕВИКА </w:t>
            </w:r>
            <w:r>
              <w:rPr>
                <w:rFonts w:cs="Arial" w:ascii="Arial" w:hAnsi="Arial"/>
                <w:lang w:val="en-US"/>
              </w:rPr>
              <w:t>END 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 приёма команды, контроллер перемещает сканер с увеличением фазового кода до срабатывания концевика </w:t>
            </w:r>
            <w:r>
              <w:rPr>
                <w:rFonts w:cs="Arial" w:ascii="Arial" w:hAnsi="Arial"/>
                <w:lang w:val="en-US"/>
              </w:rPr>
              <w:t>END 1. 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ГАТЬ ДО КОНЦЕВИКА </w:t>
            </w:r>
            <w:r>
              <w:rPr>
                <w:rFonts w:cs="Arial" w:ascii="Arial" w:hAnsi="Arial"/>
                <w:lang w:val="en-US"/>
              </w:rPr>
              <w:t>END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 приёма команды, контроллер перемещает сканер с уменьшениемм фазового кода до срабатывания концевика </w:t>
            </w:r>
            <w:r>
              <w:rPr>
                <w:rFonts w:cs="Arial" w:ascii="Arial" w:hAnsi="Arial"/>
                <w:lang w:val="en-US"/>
              </w:rPr>
              <w:t>END 2. 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ЦИФРОВКА СИГНА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передаётся кол-во раз оцифровки сигнала ( от 1 до 16 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оцифровывает и накапливает сигнал столько раз сколько получено в поле кол-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м посылка полученной су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время выполнения  одного шага шаговым двигателем в миллисекун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ное значение заносится в соответсвующий буфер (</w:t>
            </w:r>
            <w:r>
              <w:rPr>
                <w:rFonts w:cs="Arial" w:ascii="Arial" w:hAnsi="Arial"/>
                <w:lang w:val="en-US"/>
              </w:rPr>
              <w:t>TIMESTEP 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грузка </w:t>
            </w:r>
            <w:r>
              <w:rPr>
                <w:rFonts w:cs="Arial" w:ascii="Arial" w:hAnsi="Arial"/>
                <w:lang w:val="en-US"/>
              </w:rPr>
              <w:t>TIMER 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 xml:space="preserve">VALUE – значение для загрузки TIMER 0 ( </w:t>
            </w:r>
            <w:r>
              <w:rPr>
                <w:rFonts w:cs="Arial" w:ascii="Arial" w:hAnsi="Arial"/>
              </w:rPr>
              <w:t>от 1 до 255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лученное значение заносится в </w:t>
            </w:r>
            <w:r>
              <w:rPr>
                <w:rFonts w:cs="Arial" w:ascii="Arial" w:hAnsi="Arial"/>
                <w:lang w:val="en-US"/>
              </w:rPr>
              <w:t xml:space="preserve">TH0, </w:t>
            </w:r>
            <w:r>
              <w:rPr>
                <w:rFonts w:cs="Arial" w:ascii="Arial" w:hAnsi="Arial"/>
              </w:rPr>
              <w:t>т.к. этот таймер запрограммирован на работу в режиме 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КОНЦЕВИК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состояния концев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 ответе в поле </w:t>
            </w:r>
            <w:r>
              <w:rPr>
                <w:rFonts w:cs="Arial" w:ascii="Arial" w:hAnsi="Arial"/>
                <w:lang w:val="en-US"/>
              </w:rPr>
              <w:t>VALUE</w:t>
            </w:r>
            <w:r>
              <w:rPr>
                <w:rFonts w:cs="Arial" w:ascii="Arial" w:hAnsi="Arial"/>
              </w:rPr>
              <w:t xml:space="preserve"> посылается код ,определяющий  состояния концевиков 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– нормальное состоян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– сработал END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-  сработал END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59:00Z</dcterms:created>
  <dc:creator>Сергеев</dc:creator>
  <dc:description/>
  <dc:language>en-US</dc:language>
  <cp:lastModifiedBy>Сергеев</cp:lastModifiedBy>
  <dcterms:modified xsi:type="dcterms:W3CDTF">2003-04-02T15:44:00Z</dcterms:modified>
  <cp:revision>11</cp:revision>
  <dc:subject/>
  <dc:title>ОПИСАНИЕ РАБОТЫ УСТАНОВКИ ДЛЯ ИЗМЕРЕНИЯ АППЕРТУРЫ ГИБКИХ ВОЛОКОННО-ОПТИЧЕСКИХ ЖГУТОВ</dc:title>
</cp:coreProperties>
</file>